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5343 din 29.08.2003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darea [n administr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\iei Jude\ene pentru Protec\ia Drepturilor Copil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imobilului situat [n municipiul R@mnicu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ocalitatea component` Troian, 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e constat` c` proiectul este conform cu prevederile art.12 alin.(1) din Legea nr.213/1998, privind proprietatea public` ]i regimul juridic al acestei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prevederile art.46(2) din aceea]i leg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TOR EXECUTIV, 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TENCIOS,CONTROL,</w:t>
      </w:r>
    </w:p>
    <w:p>
      <w:pPr>
        <w:pStyle w:val="Heading3"/>
        <w:ind w:firstLine="720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Ion Manolea-P[rvulescu                                           COORDONARE,</w:t>
      </w:r>
    </w:p>
    <w:p>
      <w:pPr>
        <w:pStyle w:val="Normal"/>
        <w:ind w:left="5760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29:00Z</dcterms:created>
  <dc:creator>sorin</dc:creator>
  <dc:description/>
  <dc:language>en-US</dc:language>
  <cp:lastModifiedBy>sorin</cp:lastModifiedBy>
  <dcterms:modified xsi:type="dcterms:W3CDTF">2003-09-23T18:29:00Z</dcterms:modified>
  <cp:revision>1</cp:revision>
  <dc:subject/>
  <dc:title>CONSILIUL JUDE|EAN V^LCEA</dc:title>
</cp:coreProperties>
</file>